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15 (2003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>8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A”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0"/>
          <w:szCs w:val="10"/>
        </w:rPr>
      </w:pPr>
      <w:r>
        <w:rPr>
          <w:rFonts w:cs="Arial" w:ascii="Arial" w:hAnsi="Arial"/>
          <w:b/>
          <w:i/>
          <w:color w:val="FF0000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São José das Palmeiras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 A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olégio Ses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3588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Colégio La Sall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B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 B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Ouro Verde do Oeste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. Futsal Novo Sobradinh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3588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Agami Futsal-Palotin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5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2003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8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A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>Grupo B:</w:t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sz w:val="26"/>
          <w:szCs w:val="2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São José das Palmeiras</w:t>
        <w:tab/>
        <w:tab/>
        <w:tab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sz w:val="16"/>
          <w:szCs w:val="16"/>
        </w:rPr>
        <w:t>A.E.R. Sadia Makita/Ferramentas Amil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sz w:val="16"/>
          <w:szCs w:val="16"/>
        </w:rPr>
        <w:t>A.E.R. Sadia Makita/Ferramentas Amil  A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Ouro Verde do Oeste</w:t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olégio Sesi</w:t>
        <w:tab/>
        <w:t xml:space="preserve"> </w:t>
        <w:tab/>
        <w:tab/>
        <w:tab/>
        <w:tab/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Esc. Futsal Novo Sobradinho</w:t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Colégio La Salle</w:t>
        <w:tab/>
        <w:tab/>
        <w:tab/>
        <w:tab/>
        <w:tab/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gami Futsal-Palotina</w:t>
        <w:tab/>
        <w:tab/>
        <w:tab/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2 (dois) grupos contendo 4 (quatro) equipes em cada grupo. Jogarão todos contra todos dentro de seu respectivo grupo de origem classificando as 02 (duas) melhores equipes de cada grupo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Grupo “A”  x 2º Colocado Grupo “B”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1º Colocado Grupo “B” x 2º Colocado Grupo “A”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b/>
          <w:b/>
          <w:i/>
          <w:i/>
          <w:color w:val="FF0000"/>
          <w:u w:val="single"/>
          <w:lang w:val="pt-BR"/>
        </w:rPr>
      </w:pPr>
      <w:r>
        <w:rPr>
          <w:rFonts w:cs="Arial" w:ascii="Arial" w:hAnsi="Arial"/>
          <w:b/>
          <w:i/>
          <w:color w:val="FF0000"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ind w:right="-316" w:hanging="0"/>
        <w:jc w:val="both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-856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footerReference w:type="default" r:id="rId6"/>
      <w:type w:val="nextPage"/>
      <w:pgSz w:w="11906" w:h="16838"/>
      <w:pgMar w:left="1701" w:right="1701" w:gutter="0" w:header="0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8:00:00Z</dcterms:modified>
  <cp:revision>85</cp:revision>
  <dc:subject/>
  <dc:title/>
</cp:coreProperties>
</file>