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6 (2012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>5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ÚNICO</w:t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0000FF"/>
          <w:sz w:val="4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lube Toledão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scolinha de Futsal Prof. William-Cvel</w:t>
            </w: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  <w:lang w:val="en-US"/>
              </w:rPr>
              <w:t>Colégio La Sall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0000FF"/>
          <w:sz w:val="4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tbl>
      <w:tblPr>
        <w:tblW w:w="7236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Escolinha Fla/Incomar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A.E.R. Sadia Makita/Ferramentas Ami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right="-1027" w:hanging="7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6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2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5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/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Grupo Unico:</w:t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  <w:tab/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sz w:val="26"/>
          <w:szCs w:val="26"/>
          <w:u w:val="single"/>
        </w:rPr>
      </w:pPr>
      <w:r>
        <w:rPr>
          <w:rFonts w:cs="Arial" w:ascii="Arial" w:hAnsi="Arial"/>
          <w:b/>
          <w:color w:val="0000FF"/>
          <w:sz w:val="26"/>
          <w:szCs w:val="26"/>
          <w:u w:val="single"/>
        </w:rPr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Clube Toledão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Escolinha de Futsal Prof. William - Cascavel </w:t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La Salle </w:t>
        <w:tab/>
        <w:tab/>
      </w:r>
    </w:p>
    <w:p>
      <w:pPr>
        <w:pStyle w:val="Normal"/>
        <w:ind w:right="-77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Escolinha Fla/Incomar</w:t>
        <w:tab/>
      </w:r>
    </w:p>
    <w:p>
      <w:pPr>
        <w:pStyle w:val="Normal"/>
        <w:ind w:right="-77" w:hanging="0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A.E.R. Sadia Makita/Ferramentas Amil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1 (um) grupo único, contendo 5 (cinco) equipes. Jogarão todos contra todos, classificando as quatro melhores equipes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 x 4º Colocado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2º Colocado x 3º Colocad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Normal"/>
        <w:ind w:right="-316" w:hanging="0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pBdr>
          <w:bottom w:val="single" w:sz="12" w:space="1" w:color="000000"/>
        </w:pBdr>
        <w:ind w:right="-316" w:hanging="0"/>
        <w:jc w:val="both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-856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6"/>
      <w:type w:val="nextPage"/>
      <w:pgSz w:w="11906" w:h="16838"/>
      <w:pgMar w:left="1701" w:right="1701" w:gutter="0" w:header="0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7:56:00Z</dcterms:modified>
  <cp:revision>81</cp:revision>
  <dc:subject/>
  <dc:title/>
</cp:coreProperties>
</file>